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ust Junior High Vendor Barcode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log to track the barcode ranges assigned to vendors who supply MARC records or bulk barcodes for materials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code Rang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ndor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0:46:00Z</dcterms:created>
  <dc:creator>Candy Blessing</dc:creator>
  <dc:description/>
  <dc:language>en-US</dc:language>
  <cp:lastModifiedBy> </cp:lastModifiedBy>
  <cp:lastPrinted>2001-04-17T09:35:00Z</cp:lastPrinted>
  <dcterms:modified xsi:type="dcterms:W3CDTF">2009-04-23T00:49:00Z</dcterms:modified>
  <cp:revision>4</cp:revision>
  <dc:subject/>
  <dc:title>EHS Barcode Log</dc:title>
</cp:coreProperties>
</file>