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ld Almanac Vendor Specifications</w:t>
      </w:r>
    </w:p>
    <w:p>
      <w:pPr>
        <w:pStyle w:val="Normal"/>
        <w:jc w:val="center"/>
        <w:rPr/>
      </w:pPr>
      <w:r>
        <w:rPr/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MARC Record Specifi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bject Head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r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and Ver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llett Destiny 8.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Di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B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ze of Di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 For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MARC 85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rary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ust Junior High Libra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code Symb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 2 of 5 Follett Classi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ing Barcode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 Of Labe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ip WAE or DS L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elf List/Sp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on Datab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SS P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DUS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Shelf Ready Processing Specific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code Lo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 C Horizont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ine Lo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½ in From Bottom of Spin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 Pocket L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ide Back Cov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ached to Books with DJ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loging Orde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 Records And Book Pocket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 Instru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y Kapco to Books that Are Indicate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dditional Customer Cataloging Classification O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vidual Biograp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/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sy Boo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C/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ction Grades 4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C/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ction Grades 9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C/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-Friction GR K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-Friction GR 4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-Friction GR 9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ctive Biograp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ry Coll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/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ign Langu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(Dict., Ency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 Print Media Pref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 E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Caps 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wey Past Decim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dditional Catalog Cards, Book Pockets, Label S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 Pock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el S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brary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ust Junior High Libra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ip WAE Or Dis L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Head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r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57:00Z</dcterms:created>
  <dc:creator> </dc:creator>
  <dc:description/>
  <dc:language>en-US</dc:language>
  <cp:lastModifiedBy> </cp:lastModifiedBy>
  <dcterms:modified xsi:type="dcterms:W3CDTF">2009-04-22T23:13:00Z</dcterms:modified>
  <cp:revision>1</cp:revision>
  <dc:subject/>
  <dc:title>World Almanac Vendor Specifications</dc:title>
</cp:coreProperties>
</file>