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Style w:val="Fnt0"/>
        </w:rPr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584"/>
        <w:gridCol w:w="1656"/>
        <w:gridCol w:w="1800"/>
        <w:gridCol w:w="1800"/>
        <w:gridCol w:w="1800"/>
        <w:gridCol w:w="1800"/>
        <w:gridCol w:w="1620"/>
      </w:tblGrid>
      <w:tr>
        <w:trPr>
          <w:trHeight w:val="7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b/>
                <w:b/>
                <w:bCs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  <w:sz w:val="20"/>
                <w:u w:val="single"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Subject Added Entry-Personal Nam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  <w:sz w:val="20"/>
                <w:u w:val="single"/>
              </w:rPr>
              <w:t>610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Subject Added Entry- Corporate Na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  <w:sz w:val="20"/>
                <w:u w:val="single"/>
              </w:rPr>
              <w:t>630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Subject Added Entry-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Uniform Ti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  <w:sz w:val="20"/>
                <w:u w:val="single"/>
              </w:rPr>
              <w:t>650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Subject Added Entry-Topical Te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  <w:sz w:val="20"/>
                <w:u w:val="single"/>
              </w:rPr>
              <w:t>651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Subject Added Entry-Geographic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  <w:sz w:val="20"/>
                <w:u w:val="single"/>
              </w:rPr>
              <w:t>655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Index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Term-Genre/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  <w:sz w:val="20"/>
                <w:u w:val="single"/>
              </w:rPr>
              <w:t>658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Index Term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Curriculum Objec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  <w:sz w:val="20"/>
                <w:u w:val="single"/>
              </w:rPr>
              <w:t>69x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Local Subject Access Field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Personal nam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Corporate name or jurisdiction na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Uniform Ti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Topical term of geographic name as entry el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ographic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nre/ form data or focus te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Main Curriculum Objec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Local Subject Ter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Numeratio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Subordinate uni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Subordinate Curriculum Objec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Titles and other words associated with a nam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Location of meet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Curriculum C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Dates associated with nam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Date of meeting or treaty sign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Correlation Fac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Relator ter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Date of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Miscellaneous informat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Attribution Qualifie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Form Subhead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Form Subhea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Language of wor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Language of wor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Language of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Medium of performance for music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Number of part/section of wor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Number of a part/section of wor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Number of a part/section of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Arranged statement for music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Name of part/section of wor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Name of part/section of wor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Fuller form of nam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Key for music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Versio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Vers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Ver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Title of wor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Title of wor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Form of subdivisio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Form of subdivis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Form of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Form of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Form of subdivis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neral subdivisio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neral subdivis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neral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neral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neral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neral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neral subdivis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Chronological subdivisio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Chronological subdivis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Chronological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Chronological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Chronological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Chronological subdivis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ographical subdivisio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ographical subdivis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ographical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ographical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ographical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ographical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ographical subdivis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 xml:space="preserve">Source of heading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 xml:space="preserve">Source of heading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 xml:space="preserve">Source of headin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 xml:space="preserve">Source of headin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 xml:space="preserve">Source of headin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Source of hea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 xml:space="preserve">Source of head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Style w:val="Fnt0"/>
          <w:sz w:val="22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(Tag of the Month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Fnt0"/>
      </w:rPr>
      <w:t>Katherine Miller   7-2    Question O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nt0">
    <w:name w:val="fnt0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6:23:00Z</dcterms:created>
  <dc:creator> </dc:creator>
  <dc:description/>
  <dc:language>en-US</dc:language>
  <cp:lastModifiedBy> </cp:lastModifiedBy>
  <dcterms:modified xsi:type="dcterms:W3CDTF">2009-02-28T16:23:00Z</dcterms:modified>
  <cp:revision>2</cp:revision>
  <dc:subject/>
  <dc:title>·  What are eight different types of subject added entries and subject index terms used most often in the school library setti</dc:title>
</cp:coreProperties>
</file>