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Fnt0"/>
        </w:rPr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584"/>
        <w:gridCol w:w="1656"/>
        <w:gridCol w:w="1800"/>
        <w:gridCol w:w="1800"/>
        <w:gridCol w:w="1800"/>
        <w:gridCol w:w="1800"/>
        <w:gridCol w:w="1620"/>
      </w:tblGrid>
      <w:tr>
        <w:trPr>
          <w:trHeight w:val="7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Personal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1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 Corporate 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3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Uniform 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0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Topical 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1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Subject Added Entry-Geographic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5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Index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Term-Genre/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58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Index Term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Curriculum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  <w:sz w:val="20"/>
                <w:u w:val="single"/>
              </w:rPr>
              <w:t>69x</w:t>
            </w:r>
          </w:p>
          <w:p>
            <w:pPr>
              <w:pStyle w:val="Normal"/>
              <w:jc w:val="center"/>
              <w:rPr/>
            </w:pPr>
            <w:r>
              <w:rPr>
                <w:rStyle w:val="Fnt0"/>
                <w:sz w:val="20"/>
              </w:rPr>
              <w:t>Local Subject Access Fiel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Personal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orporate name or jurisdiction 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Uniform 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opical term of geographic name as entry 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re/ form data or focus te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Main Curriculum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ocal Subject Ter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era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Subordinate uni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Subordinate Curriculum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itles and other words associated with a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ocation of meet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urriculum 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Dates associated with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Date of meeting or treaty sign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orrelation Fa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Relator ter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Dat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Miscellaneous inform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Attribution Qualifi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Subheadi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Subh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anguage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anguage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Language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Medium of performance for mus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ber of part/section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ber of a part/section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umber of a part/section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Arranged statement for mus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ame of part/section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Name of part/section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uller form of nam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Key for musi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Ver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Ver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Ver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itle of wor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Title of 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Form of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neral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Chronological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Geographical subdivis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>Source of h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nt0"/>
                <w:sz w:val="18"/>
              </w:rPr>
              <w:t xml:space="preserve">Source of head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nt0"/>
                <w:sz w:val="18"/>
              </w:rPr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Style w:val="Fnt0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Tag of the Month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Fnt0"/>
      </w:rPr>
      <w:t>Katherine Miller   7-2    Question O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nt0">
    <w:name w:val="fnt0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19:00Z</dcterms:created>
  <dc:creator> </dc:creator>
  <dc:description/>
  <dc:language>en-US</dc:language>
  <cp:lastModifiedBy>boyeramy</cp:lastModifiedBy>
  <dcterms:modified xsi:type="dcterms:W3CDTF">2009-04-24T13:19:00Z</dcterms:modified>
  <cp:revision>2</cp:revision>
  <dc:subject/>
  <dc:title>·  What are eight different types of subject added entries and subject index terms used most often in the school library setti</dc:title>
</cp:coreProperties>
</file>