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4"/>
        <w:rPr/>
      </w:pPr>
      <w:r>
        <w:rPr>
          <w:rStyle w:val="Applestylespan"/>
          <w:rFonts w:cs="Arial" w:ascii="Arial" w:hAnsi="Arial"/>
          <w:color w:val="000000"/>
          <w:sz w:val="23"/>
          <w:szCs w:val="23"/>
        </w:rPr>
        <w:t>Follett Vendor Specifications</w:t>
      </w:r>
    </w:p>
    <w:tbl>
      <w:tblPr>
        <w:tblW w:w="74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8"/>
        <w:gridCol w:w="53"/>
        <w:gridCol w:w="5043"/>
        <w:gridCol w:w="53"/>
      </w:tblGrid>
      <w:tr>
        <w:trPr/>
        <w:tc>
          <w:tcPr>
            <w:tcW w:w="741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>
                <w:rStyle w:val="StrongEmphasis"/>
              </w:rPr>
              <w:t>Processing Specifications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>
                <w:rStyle w:val="StrongEmphasis"/>
              </w:rPr>
              <w:t>Pocket:</w:t>
            </w:r>
          </w:p>
        </w:tc>
        <w:tc>
          <w:tcPr>
            <w:tcW w:w="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76" w:after="176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/>
              <w:t>Unattached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>
                <w:rStyle w:val="StrongEmphasis"/>
              </w:rPr>
              <w:t>Pocket inscription:</w:t>
            </w:r>
          </w:p>
        </w:tc>
        <w:tc>
          <w:tcPr>
            <w:tcW w:w="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76" w:after="176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/>
              <w:t>FAUST JHS LIBRARY</w:t>
            </w:r>
          </w:p>
        </w:tc>
        <w:tc>
          <w:tcPr>
            <w:tcW w:w="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76" w:after="176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>
                <w:rStyle w:val="StrongEmphasis"/>
              </w:rPr>
              <w:t>Spine label:</w:t>
            </w:r>
          </w:p>
        </w:tc>
        <w:tc>
          <w:tcPr>
            <w:tcW w:w="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76" w:after="176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/>
              <w:t>1 1/2" measuremen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>
                <w:rStyle w:val="StrongEmphasis"/>
              </w:rPr>
              <w:t>Mylar:</w:t>
            </w:r>
          </w:p>
        </w:tc>
        <w:tc>
          <w:tcPr>
            <w:tcW w:w="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76" w:after="176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/>
              <w:t>Tape Mylar on Dust Jackets Only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>
                <w:rStyle w:val="StrongEmphasis"/>
              </w:rPr>
              <w:t>Bar code label:</w:t>
            </w:r>
          </w:p>
        </w:tc>
        <w:tc>
          <w:tcPr>
            <w:tcW w:w="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76" w:after="176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/>
              <w:t>Front Cover Lower Left Horizontal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>
                <w:rStyle w:val="StrongEmphasis"/>
              </w:rPr>
              <w:t>Bar code inscription:</w:t>
            </w:r>
          </w:p>
        </w:tc>
        <w:tc>
          <w:tcPr>
            <w:tcW w:w="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76" w:after="176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/>
              <w:t>FAUST JHS LIBRARY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1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>
                <w:rStyle w:val="StrongEmphasis"/>
              </w:rPr>
              <w:t>Cataloging Specifications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76" w:after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76" w:after="176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/>
              <w:t>Sears subjects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>
                <w:rStyle w:val="StrongEmphasis"/>
              </w:rPr>
              <w:t>Fiction:</w:t>
            </w:r>
          </w:p>
        </w:tc>
        <w:tc>
          <w:tcPr>
            <w:tcW w:w="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76" w:after="176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/>
              <w:t>FIC with first 3 letters of author's surname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>
                <w:rStyle w:val="StrongEmphasis"/>
              </w:rPr>
              <w:t>Nonfiction:</w:t>
            </w:r>
          </w:p>
        </w:tc>
        <w:tc>
          <w:tcPr>
            <w:tcW w:w="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76" w:after="176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/>
              <w:t>Class number with first 3 letters of author's surname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>
                <w:rStyle w:val="StrongEmphasis"/>
              </w:rPr>
              <w:t>Individual Biography:</w:t>
            </w:r>
          </w:p>
        </w:tc>
        <w:tc>
          <w:tcPr>
            <w:tcW w:w="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76" w:after="176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/>
              <w:t>921 with first 3 letters of biographee's surname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>
                <w:rStyle w:val="StrongEmphasis"/>
              </w:rPr>
              <w:t>Collective Biography:</w:t>
            </w:r>
          </w:p>
        </w:tc>
        <w:tc>
          <w:tcPr>
            <w:tcW w:w="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76" w:after="176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/>
              <w:t>920 with first 3 letters of author's surname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>
                <w:rStyle w:val="StrongEmphasis"/>
              </w:rPr>
              <w:t>Easy Fiction:</w:t>
            </w:r>
          </w:p>
        </w:tc>
        <w:tc>
          <w:tcPr>
            <w:tcW w:w="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76" w:after="176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/>
              <w:t>Follow fiction options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>
                <w:rStyle w:val="StrongEmphasis"/>
              </w:rPr>
              <w:t>Short Story:</w:t>
            </w:r>
          </w:p>
        </w:tc>
        <w:tc>
          <w:tcPr>
            <w:tcW w:w="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76" w:after="176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/>
              <w:t>SC with first 3 letters of author's surname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>
                <w:rStyle w:val="StrongEmphasis"/>
              </w:rPr>
              <w:t>Foreign Language:</w:t>
            </w:r>
          </w:p>
        </w:tc>
        <w:tc>
          <w:tcPr>
            <w:tcW w:w="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76" w:after="176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/>
              <w:t>Language class number with first 3 letters of author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>
                <w:rStyle w:val="StrongEmphasis"/>
              </w:rPr>
              <w:t>Reference:</w:t>
            </w:r>
          </w:p>
        </w:tc>
        <w:tc>
          <w:tcPr>
            <w:tcW w:w="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76" w:after="176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/>
              <w:t>R above class number only (no author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>
                <w:rStyle w:val="StrongEmphasis"/>
              </w:rPr>
              <w:t>Professional:</w:t>
            </w:r>
          </w:p>
        </w:tc>
        <w:tc>
          <w:tcPr>
            <w:tcW w:w="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76" w:after="176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/>
              <w:t>P above class number assigned by subjec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1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>
                <w:rStyle w:val="StrongEmphasis"/>
              </w:rPr>
              <w:t>Bar code and Automation System Information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>
                <w:rStyle w:val="StrongEmphasis"/>
              </w:rPr>
              <w:t>Automation System:</w:t>
            </w:r>
          </w:p>
        </w:tc>
        <w:tc>
          <w:tcPr>
            <w:tcW w:w="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76" w:after="176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/>
              <w:t>DESTINY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>
                <w:rStyle w:val="StrongEmphasis"/>
              </w:rPr>
              <w:t>Bar code number:</w:t>
            </w:r>
          </w:p>
        </w:tc>
        <w:tc>
          <w:tcPr>
            <w:tcW w:w="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76" w:after="176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/>
              <w:t>36881 to 3699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>
                <w:rStyle w:val="StrongEmphasis"/>
              </w:rPr>
              <w:t>Bar code symbology:</w:t>
            </w:r>
          </w:p>
        </w:tc>
        <w:tc>
          <w:tcPr>
            <w:tcW w:w="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76" w:after="176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/>
              <w:t>Interleaved 2 of 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>
                <w:rStyle w:val="StrongEmphasis"/>
              </w:rPr>
              <w:t>Check digit:</w:t>
            </w:r>
          </w:p>
        </w:tc>
        <w:tc>
          <w:tcPr>
            <w:tcW w:w="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76" w:after="176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/>
              <w:t>Circ+ Mod 10 I2of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>
                <w:rStyle w:val="StrongEmphasis"/>
              </w:rPr>
              <w:t>Bar code length:</w:t>
            </w:r>
          </w:p>
        </w:tc>
        <w:tc>
          <w:tcPr>
            <w:tcW w:w="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76" w:after="176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/>
              <w:t>Variable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>
                <w:rStyle w:val="StrongEmphasis"/>
              </w:rPr>
              <w:t>Delivery:</w:t>
            </w:r>
          </w:p>
        </w:tc>
        <w:tc>
          <w:tcPr>
            <w:tcW w:w="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76" w:after="176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/>
              <w:t>Titlewave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>
                <w:rStyle w:val="StrongEmphasis"/>
              </w:rPr>
              <w:t>Data format:</w:t>
            </w:r>
          </w:p>
        </w:tc>
        <w:tc>
          <w:tcPr>
            <w:tcW w:w="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76" w:after="176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/>
              <w:t>MARC2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>
                <w:rStyle w:val="StrongEmphasis"/>
              </w:rPr>
              <w:t>Union catalog:</w:t>
            </w:r>
          </w:p>
        </w:tc>
        <w:tc>
          <w:tcPr>
            <w:tcW w:w="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76" w:after="176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76" w:after="176"/>
              <w:rPr/>
            </w:pPr>
            <w:r>
              <w:rPr/>
              <w:t>ACCESS-P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2:12:00Z</dcterms:created>
  <dc:creator> </dc:creator>
  <dc:description/>
  <dc:language>en-US</dc:language>
  <cp:lastModifiedBy> </cp:lastModifiedBy>
  <dcterms:modified xsi:type="dcterms:W3CDTF">2009-04-22T22:13:00Z</dcterms:modified>
  <cp:revision>1</cp:revision>
  <dc:subject/>
  <dc:title>Follett Vendor Specifications</dc:title>
</cp:coreProperties>
</file>