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ahoma" w:hAnsi="Tahoma" w:cs="Tahoma"/>
          <w:sz w:val="28"/>
          <w:szCs w:val="48"/>
        </w:rPr>
      </w:pPr>
      <w:r>
        <w:rPr>
          <w:rFonts w:cs="Tahoma" w:ascii="Tahoma" w:hAnsi="Tahoma"/>
          <w:sz w:val="28"/>
          <w:szCs w:val="48"/>
        </w:rPr>
        <w:t>Created April 2009</w:t>
      </w:r>
    </w:p>
    <w:p>
      <w:pPr>
        <w:pStyle w:val="Normal"/>
        <w:spacing w:before="0" w:after="240"/>
        <w:rPr>
          <w:rFonts w:ascii="Arial Unicode MS" w:hAnsi="Arial Unicode MS" w:eastAsia="Arial Unicode MS" w:cs="Arial Unicode MS"/>
        </w:rPr>
      </w:pPr>
      <w:r>
        <w:rPr>
          <w:rFonts w:cs="Tahoma" w:ascii="Tahoma" w:hAnsi="Tahoma"/>
          <w:sz w:val="48"/>
          <w:szCs w:val="48"/>
        </w:rPr>
        <w:t>Descriptive Cataloging Policy and Procedures</w:t>
      </w:r>
      <w:r>
        <w:rPr>
          <w:rFonts w:cs="Arial" w:ascii="Arial" w:hAnsi="Arial"/>
        </w:rPr>
        <w:br/>
        <w:br/>
      </w:r>
      <w:r>
        <w:rPr>
          <w:rStyle w:val="StrongEmphasis"/>
          <w:rFonts w:cs="Tahoma" w:ascii="Tahoma" w:hAnsi="Tahoma"/>
        </w:rPr>
        <w:t xml:space="preserve">Policy: </w:t>
      </w:r>
      <w:r>
        <w:rPr>
          <w:rFonts w:cs="Arial" w:ascii="Arial" w:hAnsi="Arial"/>
        </w:rPr>
        <w:br/>
      </w:r>
      <w:r>
        <w:rPr>
          <w:rFonts w:cs="Tahoma" w:ascii="Tahoma" w:hAnsi="Tahoma"/>
          <w:shd w:fill="FFFF00" w:val="clear"/>
        </w:rPr>
        <w:t xml:space="preserve">In order to accurately and effectively describe materials in the Faust Junior High School library for cataloging purposes, all library holdings should be entered using level 2 descriptions and following the rules for each of the 8 levels as mandated by the most updated edition of the </w:t>
      </w:r>
      <w:r>
        <w:rPr>
          <w:rStyle w:val="Emphasis"/>
          <w:rFonts w:cs="Tahoma" w:ascii="Tahoma" w:hAnsi="Tahoma"/>
          <w:shd w:fill="FFFF00" w:val="clear"/>
        </w:rPr>
        <w:t>Anglo-American Cataloguing Rules</w:t>
      </w:r>
      <w:r>
        <w:rPr>
          <w:rFonts w:cs="Tahoma" w:ascii="Tahoma" w:hAnsi="Tahoma"/>
          <w:shd w:fill="FFFF00" w:val="clear"/>
        </w:rPr>
        <w:t>.</w:t>
        <w:br/>
        <w:br/>
        <w:br/>
      </w:r>
      <w:r>
        <w:rPr>
          <w:rStyle w:val="StrongEmphasis"/>
          <w:rFonts w:cs="Tahoma" w:ascii="Tahoma" w:hAnsi="Tahoma"/>
        </w:rPr>
        <w:t xml:space="preserve">Procedures: </w:t>
      </w:r>
      <w:r>
        <w:rPr>
          <w:rFonts w:cs="Arial" w:ascii="Arial" w:hAnsi="Arial"/>
        </w:rPr>
        <w:br/>
      </w:r>
    </w:p>
    <w:p>
      <w:pPr>
        <w:pStyle w:val="Normal"/>
        <w:numPr>
          <w:ilvl w:val="0"/>
          <w:numId w:val="2"/>
        </w:numPr>
        <w:spacing w:before="0" w:after="0"/>
        <w:rPr>
          <w:rFonts w:ascii="Arial" w:hAnsi="Arial" w:cs="Arial"/>
        </w:rPr>
      </w:pPr>
      <w:r>
        <w:rPr>
          <w:rFonts w:cs="Arial" w:ascii="Arial" w:hAnsi="Arial"/>
        </w:rPr>
        <w:t xml:space="preserve">In accordance with the policy of the Chambersburg Area School District, all books and other items ordered for the library should be pre-processed and cataloged. </w:t>
      </w:r>
    </w:p>
    <w:p>
      <w:pPr>
        <w:pStyle w:val="Normal"/>
        <w:numPr>
          <w:ilvl w:val="0"/>
          <w:numId w:val="2"/>
        </w:numPr>
        <w:spacing w:before="0" w:after="0"/>
        <w:rPr>
          <w:rFonts w:ascii="Arial" w:hAnsi="Arial" w:cs="Arial"/>
        </w:rPr>
      </w:pPr>
      <w:r>
        <w:rPr>
          <w:rFonts w:cs="Arial" w:ascii="Arial" w:hAnsi="Arial"/>
        </w:rPr>
        <w:t xml:space="preserve">In the event that unprocessed items are acquired through donations, book fairs, or other means, use Destiny to find the cataloging information. Make any enhancements that meet the needs of the library patrons, and print the bar code. </w:t>
      </w:r>
    </w:p>
    <w:p>
      <w:pPr>
        <w:pStyle w:val="Normal"/>
        <w:numPr>
          <w:ilvl w:val="0"/>
          <w:numId w:val="2"/>
        </w:numPr>
        <w:spacing w:before="0" w:after="280"/>
        <w:rPr>
          <w:rFonts w:ascii="Arial" w:hAnsi="Arial" w:cs="Arial"/>
        </w:rPr>
      </w:pPr>
      <w:r>
        <w:rPr>
          <w:rFonts w:cs="Arial" w:ascii="Arial" w:hAnsi="Arial"/>
        </w:rPr>
        <w:t xml:space="preserve">If cataloging information is not in Destiny, use the examples below to create catalog entries. These simple examples for books and video recordings are based on the level 2 descriptions in the current edition of AACR2. </w:t>
      </w:r>
    </w:p>
    <w:p>
      <w:pPr>
        <w:pStyle w:val="Normal"/>
        <w:rPr/>
      </w:pPr>
      <w:r>
        <w:rPr>
          <w:rFonts w:cs="Tahoma" w:ascii="Tahoma" w:hAnsi="Tahoma"/>
        </w:rPr>
        <w:br/>
      </w:r>
      <w:r>
        <w:rPr>
          <w:rFonts w:cs="Arial" w:ascii="Arial" w:hAnsi="Arial"/>
        </w:rPr>
        <w:br/>
      </w:r>
      <w:r>
        <w:rPr/>
        <w:br/>
      </w:r>
    </w:p>
    <w:p>
      <w:pPr>
        <w:pStyle w:val="Heading1"/>
        <w:rPr>
          <w:rFonts w:ascii="Arial" w:hAnsi="Arial" w:cs="Arial"/>
        </w:rPr>
      </w:pPr>
      <w:r>
        <w:rPr>
          <w:rFonts w:cs="Arial" w:ascii="Arial" w:hAnsi="Arial"/>
        </w:rPr>
        <w:t xml:space="preserve">Cataloging Examples (Book and Videocassette) </w:t>
      </w:r>
    </w:p>
    <w:p>
      <w:pPr>
        <w:pStyle w:val="Normal"/>
        <w:rPr/>
      </w:pPr>
      <w:r>
        <w:rPr>
          <w:rFonts w:cs="Arial" w:ascii="Arial" w:hAnsi="Arial"/>
        </w:rPr>
        <w:br/>
      </w:r>
      <w:r>
        <w:rPr>
          <w:rFonts w:cs="Tahoma" w:ascii="Tahoma" w:hAnsi="Tahoma"/>
          <w:u w:val="single"/>
        </w:rPr>
        <w:t xml:space="preserve">Area 1: Title and Statement of Responsibility (AACR2r 1.1) </w:t>
      </w:r>
      <w:r>
        <w:rPr>
          <w:rFonts w:cs="Arial" w:ascii="Arial" w:hAnsi="Arial"/>
        </w:rPr>
        <w:br/>
      </w:r>
      <w:r>
        <w:rPr>
          <w:rFonts w:cs="Tahoma" w:ascii="Tahoma" w:hAnsi="Tahoma"/>
        </w:rPr>
        <w:br/>
        <w:t>Find the title proper and the main person or persons responsible for the work using the title page and verso or other chief source of information.</w:t>
        <w:br/>
        <w:br/>
        <w:t>Elements: Title proper [GMD (for non-book items)]: other title information / statement of responsibility (given exactly as it appears on chief source).</w:t>
        <w:br/>
      </w:r>
      <w:r>
        <w:rPr>
          <w:rFonts w:cs="Arial" w:ascii="Arial" w:hAnsi="Arial"/>
        </w:rPr>
        <w:br/>
      </w:r>
      <w:r>
        <w:rPr>
          <w:rFonts w:cs="Tahoma" w:ascii="Tahoma" w:hAnsi="Tahoma"/>
          <w:color w:val="800080"/>
        </w:rPr>
        <w:t xml:space="preserve">Book example: </w:t>
      </w:r>
      <w:r>
        <w:rPr>
          <w:rFonts w:cs="Arial" w:ascii="Arial" w:hAnsi="Arial"/>
          <w:color w:val="800080"/>
        </w:rPr>
        <w:t>Ferrets forever / story and pictures by Louise P. Latham.</w:t>
      </w:r>
      <w:r>
        <w:rPr>
          <w:rFonts w:cs="Tahoma" w:ascii="Tahoma" w:hAnsi="Tahoma"/>
          <w:color w:val="800080"/>
        </w:rPr>
        <w:t xml:space="preserve"> </w:t>
      </w:r>
      <w:r>
        <w:rPr>
          <w:rFonts w:cs="Arial" w:ascii="Arial" w:hAnsi="Arial"/>
        </w:rPr>
        <w:br/>
        <w:br/>
      </w:r>
      <w:r>
        <w:rPr>
          <w:rFonts w:cs="Tahoma" w:ascii="Tahoma" w:hAnsi="Tahoma"/>
          <w:color w:val="800080"/>
        </w:rPr>
        <w:t xml:space="preserve">Videocassette example: </w:t>
      </w:r>
      <w:r>
        <w:rPr>
          <w:rFonts w:cs="Arial" w:ascii="Arial" w:hAnsi="Arial"/>
          <w:color w:val="800080"/>
        </w:rPr>
        <w:t>Pyramid [videorecording] : secrets in the sands</w:t>
        <w:br/>
        <w:t>created by Dale Morris ; executive producer,</w:t>
        <w:br/>
        <w:t>John Hollan; co-executive producer, George</w:t>
        <w:br/>
        <w:t>Meyers; co-producer, Peter Corcoran; editor,</w:t>
        <w:br/>
        <w:t>Alan Murphy.</w:t>
      </w:r>
      <w:r>
        <w:rPr>
          <w:rFonts w:cs="Tahoma" w:ascii="Tahoma" w:hAnsi="Tahoma"/>
          <w:color w:val="800080"/>
        </w:rPr>
        <w:t xml:space="preserve"> </w:t>
      </w:r>
      <w:r>
        <w:rPr>
          <w:rFonts w:cs="Arial" w:ascii="Arial" w:hAnsi="Arial"/>
        </w:rPr>
        <w:br/>
      </w:r>
      <w:r>
        <w:rPr>
          <w:rFonts w:cs="Tahoma" w:ascii="Tahoma" w:hAnsi="Tahoma"/>
        </w:rPr>
        <w:br/>
      </w:r>
      <w:r>
        <w:rPr>
          <w:rFonts w:cs="Arial" w:ascii="Arial" w:hAnsi="Arial"/>
        </w:rPr>
        <w:br/>
      </w:r>
      <w:r>
        <w:rPr/>
        <w:br/>
      </w:r>
    </w:p>
    <w:p>
      <w:pPr>
        <w:pStyle w:val="Heading2"/>
        <w:rPr>
          <w:rFonts w:ascii="Tahoma" w:hAnsi="Tahoma" w:cs="Tahoma"/>
          <w:u w:val="single"/>
        </w:rPr>
      </w:pPr>
      <w:r>
        <w:rPr>
          <w:rFonts w:cs="Tahoma" w:ascii="Tahoma" w:hAnsi="Tahoma"/>
          <w:u w:val="single"/>
        </w:rPr>
        <w:t>Area 2: Edition Statements (AACR2r 1.2)</w:t>
      </w:r>
    </w:p>
    <w:p>
      <w:pPr>
        <w:pStyle w:val="Normal"/>
        <w:rPr/>
      </w:pPr>
      <w:r>
        <w:rPr>
          <w:rFonts w:cs="Tahoma" w:ascii="Tahoma" w:hAnsi="Tahoma"/>
        </w:rPr>
        <w:br/>
        <w:t>Transcribe edition statements as they appear on the item. Abbreviations should be used if they are used on the item or if the abbreviations appear in Appendix B or C of AACR2r.</w:t>
        <w:br/>
        <w:br/>
        <w:t>Elements: ed. – edition rev. – revised pbk. – paperback</w:t>
        <w:br/>
        <w:br/>
        <w:t>Elements: Edition statement / first statement of responsibility relating to edition.</w:t>
        <w:br/>
      </w:r>
      <w:r>
        <w:rPr>
          <w:rFonts w:cs="Arial" w:ascii="Arial" w:hAnsi="Arial"/>
        </w:rPr>
        <w:br/>
      </w:r>
      <w:r>
        <w:rPr>
          <w:rFonts w:cs="Tahoma" w:ascii="Tahoma" w:hAnsi="Tahoma"/>
          <w:color w:val="800080"/>
        </w:rPr>
        <w:t>Book example:</w:t>
        <w:br/>
        <w:t>Area 1: My only friend / by Peggy Madison.</w:t>
        <w:br/>
        <w:t>Area 2: 1st pbk. ed.</w:t>
        <w:br/>
        <w:br/>
        <w:t>Videocassette example:</w:t>
        <w:br/>
        <w:t>Area 1: Pyramid [videorecording] : secrets in the sands</w:t>
        <w:br/>
        <w:t>created by Dale Morris ; executive producer,</w:t>
        <w:br/>
        <w:t>John Hollan; co-executive producer, George</w:t>
        <w:br/>
        <w:t>Meyers; co-producer, Peter Corcoran; editor,</w:t>
        <w:br/>
        <w:t>Alan Murphy.</w:t>
        <w:br/>
        <w:t>Area 2: Collectors ed.</w:t>
        <w:br/>
        <w:br/>
      </w:r>
      <w:r>
        <w:rPr>
          <w:rFonts w:cs="Arial" w:ascii="Arial" w:hAnsi="Arial"/>
        </w:rPr>
        <w:br/>
      </w:r>
      <w:r>
        <w:rPr>
          <w:rFonts w:cs="Tahoma" w:ascii="Tahoma" w:hAnsi="Tahoma"/>
          <w:u w:val="single"/>
        </w:rPr>
        <w:t xml:space="preserve">Area 3: Material Specific Details (AACR2r 1.3) </w:t>
      </w:r>
      <w:r>
        <w:rPr>
          <w:rFonts w:cs="Arial" w:ascii="Arial" w:hAnsi="Arial"/>
        </w:rPr>
        <w:br/>
      </w:r>
      <w:r>
        <w:rPr>
          <w:rFonts w:cs="Tahoma" w:ascii="Tahoma" w:hAnsi="Tahoma"/>
        </w:rPr>
        <w:br/>
        <w:t>This is the area used for details about maps, music, continuing resources (serials) and microforms.</w:t>
        <w:br/>
        <w:br/>
        <w:t>Elements: maps – scale, projection, coordinates and equinox</w:t>
        <w:br/>
        <w:t>music – information about the type of presentation</w:t>
        <w:br/>
        <w:t>continuing resources – dating and numbering information</w:t>
        <w:br/>
      </w:r>
      <w:r>
        <w:rPr>
          <w:rFonts w:cs="Tahoma" w:ascii="Tahoma" w:hAnsi="Tahoma"/>
          <w:color w:val="800080"/>
        </w:rPr>
        <w:br/>
        <w:t>Music example:</w:t>
        <w:br/>
        <w:t>Area 1: Traces: pour violoncelle seul / Jacques Lenot.</w:t>
        <w:br/>
        <w:t>Area 2:</w:t>
        <w:br/>
        <w:t>Area 3: Miniature score.</w:t>
        <w:br/>
        <w:br/>
        <w:br/>
      </w:r>
      <w:r>
        <w:rPr>
          <w:rFonts w:cs="Arial" w:ascii="Arial" w:hAnsi="Arial"/>
        </w:rPr>
        <w:br/>
      </w:r>
      <w:r>
        <w:rPr/>
        <w:br/>
      </w:r>
    </w:p>
    <w:p>
      <w:pPr>
        <w:pStyle w:val="Heading2"/>
        <w:rPr>
          <w:rFonts w:ascii="Tahoma" w:hAnsi="Tahoma" w:cs="Tahoma"/>
          <w:u w:val="single"/>
        </w:rPr>
      </w:pPr>
      <w:r>
        <w:rPr>
          <w:rFonts w:cs="Tahoma" w:ascii="Tahoma" w:hAnsi="Tahoma"/>
          <w:u w:val="single"/>
        </w:rPr>
        <w:t>Area 4: Publication and Distribution Info (AACR2r 1.4)</w:t>
      </w:r>
    </w:p>
    <w:p>
      <w:pPr>
        <w:pStyle w:val="Normal"/>
        <w:rPr/>
      </w:pPr>
      <w:r>
        <w:rPr>
          <w:rFonts w:cs="Tahoma" w:ascii="Tahoma" w:hAnsi="Tahoma"/>
          <w:color w:val="800080"/>
        </w:rPr>
        <w:br/>
      </w:r>
      <w:r>
        <w:rPr>
          <w:rFonts w:cs="Arial" w:ascii="Arial" w:hAnsi="Arial"/>
        </w:rPr>
        <w:br/>
      </w:r>
      <w:r>
        <w:rPr>
          <w:rFonts w:cs="Tahoma" w:ascii="Tahoma" w:hAnsi="Tahoma"/>
        </w:rPr>
        <w:t xml:space="preserve">This area applies to all published materials of any format. It includes the city of publication; name of publisher, distributor or both; and date of publication. If no date is given and one cannot be found, catalogers must give their best guess and enclose the date followed by a question mark in square brackets. </w:t>
      </w:r>
      <w:r>
        <w:rPr>
          <w:rFonts w:cs="Tahoma" w:ascii="Tahoma" w:hAnsi="Tahoma"/>
          <w:color w:val="FF0000"/>
        </w:rPr>
        <w:br/>
      </w:r>
      <w:r>
        <w:rPr>
          <w:rFonts w:cs="Tahoma" w:ascii="Tahoma" w:hAnsi="Tahoma"/>
        </w:rPr>
        <w:br/>
        <w:t>Elements: first place of publication: publisher; distributor, year of publication copyright year</w:t>
        <w:br/>
      </w:r>
      <w:r>
        <w:rPr>
          <w:rFonts w:cs="Arial" w:ascii="Arial" w:hAnsi="Arial"/>
        </w:rPr>
        <w:br/>
      </w:r>
      <w:r>
        <w:rPr>
          <w:rFonts w:cs="Tahoma" w:ascii="Tahoma" w:hAnsi="Tahoma"/>
          <w:color w:val="800080"/>
        </w:rPr>
        <w:t>Book example:</w:t>
        <w:br/>
        <w:t>Area 1: My only friend / by Peggy Madison.</w:t>
        <w:br/>
        <w:t>Area 2: 1st pbk. ed.</w:t>
        <w:br/>
        <w:t>Area 3:</w:t>
        <w:br/>
        <w:t>Area 4: New York : McClendon, 1988,</w:t>
      </w:r>
      <w:r>
        <w:rPr>
          <w:rFonts w:cs="Tahoma" w:ascii="Tahoma" w:hAnsi="Tahoma"/>
          <w:color w:val="FF0000"/>
          <w:sz w:val="52"/>
          <w:szCs w:val="52"/>
        </w:rPr>
        <w:t xml:space="preserve"> </w:t>
      </w:r>
      <w:r>
        <w:rPr>
          <w:rFonts w:cs="Tahoma" w:ascii="Tahoma" w:hAnsi="Tahoma"/>
          <w:color w:val="800080"/>
        </w:rPr>
        <w:t>c1985.</w:t>
        <w:br/>
        <w:br/>
        <w:t>Videocassette example:</w:t>
        <w:br/>
        <w:t>Area 1: Pyramid [videorecording] : secrets in the sands</w:t>
        <w:br/>
        <w:t>created by Dale Morris ; executive producer,</w:t>
        <w:br/>
        <w:t>John Hollan; co-executive producer, George</w:t>
        <w:br/>
        <w:t>Meyers; co-producer, Peter Corcoran; editor,</w:t>
        <w:br/>
        <w:t>Alan Murphy.</w:t>
        <w:br/>
        <w:t>Area 2: Collectors ed.</w:t>
        <w:br/>
        <w:t>Area 3:</w:t>
        <w:br/>
        <w:t>Area 4:</w:t>
      </w:r>
      <w:r>
        <w:rPr>
          <w:rFonts w:cs="Arial" w:ascii="Arial" w:hAnsi="Arial"/>
        </w:rPr>
        <w:t xml:space="preserve"> </w:t>
      </w:r>
      <w:r>
        <w:rPr>
          <w:rFonts w:cs="Tahoma" w:ascii="Tahoma" w:hAnsi="Tahoma"/>
          <w:color w:val="800080"/>
        </w:rPr>
        <w:t>Chicago, Ill. : Pleiades Television ; Starship, Inc. [distributor] ,</w:t>
        <w:br/>
        <w:t>[1997?].</w:t>
        <w:br/>
        <w:br/>
      </w:r>
      <w:r>
        <w:rPr>
          <w:rFonts w:cs="Arial" w:ascii="Arial" w:hAnsi="Arial"/>
        </w:rPr>
        <w:br/>
      </w:r>
      <w:r>
        <w:rPr>
          <w:rFonts w:cs="Tahoma" w:ascii="Tahoma" w:hAnsi="Tahoma"/>
          <w:u w:val="single"/>
        </w:rPr>
        <w:t xml:space="preserve">Area 5: Physical Distribution (AACR2r 1.5) </w:t>
      </w:r>
      <w:r>
        <w:rPr>
          <w:rFonts w:cs="Arial" w:ascii="Arial" w:hAnsi="Arial"/>
        </w:rPr>
        <w:br/>
      </w:r>
      <w:r>
        <w:rPr>
          <w:rFonts w:cs="Tahoma" w:ascii="Tahoma" w:hAnsi="Tahoma"/>
        </w:rPr>
        <w:br/>
        <w:t>This area consists of physical attributes of the item being cataloged. It includes the extent of an item, dimensions, accompanying materials (if applicable), and other physical details such as maps, illustrations, etc.</w:t>
        <w:br/>
        <w:br/>
        <w:t>Elements: Extent of item : other physical details ; dimensions + accompanying materials.</w:t>
      </w:r>
      <w:r>
        <w:rPr>
          <w:rFonts w:cs="Tahoma" w:ascii="Tahoma" w:hAnsi="Tahoma"/>
          <w:color w:val="800080"/>
        </w:rPr>
        <w:t xml:space="preserve"> </w:t>
      </w:r>
      <w:r>
        <w:rPr>
          <w:rFonts w:cs="Tahoma" w:ascii="Tahoma" w:hAnsi="Tahoma"/>
        </w:rPr>
        <w:br/>
      </w:r>
      <w:r>
        <w:rPr>
          <w:rFonts w:cs="Tahoma" w:ascii="Tahoma" w:hAnsi="Tahoma"/>
          <w:color w:val="800080"/>
        </w:rPr>
        <w:t>Book example:</w:t>
        <w:br/>
        <w:t>Area 1: Ferrets forever / story and pictures by Louise P. Latham</w:t>
        <w:br/>
        <w:t>Area 2:</w:t>
        <w:br/>
        <w:t>Area 3:</w:t>
        <w:br/>
        <w:t>Area 4: New York : Rackham, 1969. (1st printing)</w:t>
        <w:br/>
        <w:t>Area 5: [40] p. : b&amp;w ill. ; 22 x 28 cm.</w:t>
        <w:br/>
        <w:t>Videocassette example:</w:t>
        <w:br/>
        <w:t>Area 1: Pyramid [videorecording] : secrets in the sands</w:t>
        <w:br/>
        <w:t>created by Dale Morris ; executive producer,</w:t>
        <w:br/>
        <w:t>John Hollan; co-executive producer, George</w:t>
        <w:br/>
        <w:t>Meyers; co-producer, Peter Corcoran; editor,</w:t>
        <w:br/>
        <w:t>Alan Murphy.</w:t>
        <w:br/>
        <w:t>Area 2: Collectors ed.</w:t>
        <w:br/>
        <w:t>Area 3:</w:t>
        <w:br/>
        <w:t>Area 4:</w:t>
      </w:r>
      <w:r>
        <w:rPr>
          <w:rFonts w:cs="Arial" w:ascii="Arial" w:hAnsi="Arial"/>
        </w:rPr>
        <w:t xml:space="preserve"> </w:t>
      </w:r>
      <w:r>
        <w:rPr>
          <w:rFonts w:cs="Tahoma" w:ascii="Tahoma" w:hAnsi="Tahoma"/>
          <w:color w:val="800080"/>
        </w:rPr>
        <w:t>Chicago, Ill. : Pleiades Television ; Starship, Inc. [distributor] ,</w:t>
        <w:br/>
        <w:t>[1997?].</w:t>
        <w:br/>
        <w:t>Area 5: 1 videocassette (ca. 55 min.) : sd., col. ; 88mm.</w:t>
        <w:br/>
        <w:br/>
      </w:r>
      <w:r>
        <w:rPr>
          <w:rFonts w:cs="Arial" w:ascii="Arial" w:hAnsi="Arial"/>
        </w:rPr>
        <w:br/>
      </w:r>
      <w:r>
        <w:rPr>
          <w:rFonts w:cs="Tahoma" w:ascii="Tahoma" w:hAnsi="Tahoma"/>
          <w:u w:val="single"/>
        </w:rPr>
        <w:t xml:space="preserve">Area 6: Series Statements (AACR2r 1.6) </w:t>
      </w:r>
      <w:r>
        <w:rPr>
          <w:rFonts w:cs="Arial" w:ascii="Arial" w:hAnsi="Arial"/>
        </w:rPr>
        <w:br/>
      </w:r>
      <w:r>
        <w:rPr>
          <w:rFonts w:cs="Tahoma" w:ascii="Tahoma" w:hAnsi="Tahoma"/>
        </w:rPr>
        <w:br/>
        <w:t>If the item being cataloged is part of a series, this area designates the title of the series and the number of items in the series.</w:t>
        <w:br/>
        <w:br/>
        <w:t>Elements: (Title proper of series / number within series. Title of subseries).</w:t>
        <w:br/>
      </w:r>
      <w:r>
        <w:rPr>
          <w:rFonts w:cs="Arial" w:ascii="Arial" w:hAnsi="Arial"/>
        </w:rPr>
        <w:br/>
      </w:r>
      <w:r>
        <w:rPr>
          <w:rFonts w:cs="Tahoma" w:ascii="Tahoma" w:hAnsi="Tahoma"/>
          <w:color w:val="800080"/>
        </w:rPr>
        <w:t>Book example:</w:t>
        <w:br/>
        <w:t>Area 1: Global warming: a world at risk / Samuel Jackson</w:t>
        <w:br/>
        <w:t>Area 2:</w:t>
        <w:br/>
        <w:t>Area 3:</w:t>
        <w:br/>
        <w:t>Area 4: New York : Glencoe, 2002.</w:t>
        <w:br/>
        <w:t>Area 5: 55 p. ; 18 cm.</w:t>
        <w:br/>
        <w:t>Area 6: Environment science research ; v. 6</w:t>
        <w:br/>
        <w:br/>
        <w:t>Videocassette example:</w:t>
        <w:br/>
        <w:t>Area 1: Pyramid [videorecording] : secrets in the sands</w:t>
        <w:br/>
        <w:t>created by Dale Morris ; executive producer,</w:t>
        <w:br/>
        <w:t>John Hollan; co-executive producer, George</w:t>
        <w:br/>
        <w:t>Meyers; co-producer, Peter Corcoran; editor,</w:t>
        <w:br/>
        <w:t>Alan Murphy.</w:t>
        <w:br/>
        <w:t>Area 2: Collectors ed.</w:t>
        <w:br/>
        <w:t>Area 3:</w:t>
        <w:br/>
        <w:t>Area 4:</w:t>
      </w:r>
      <w:r>
        <w:rPr>
          <w:rFonts w:cs="Arial" w:ascii="Arial" w:hAnsi="Arial"/>
        </w:rPr>
        <w:t xml:space="preserve"> </w:t>
      </w:r>
      <w:r>
        <w:rPr>
          <w:rFonts w:cs="Tahoma" w:ascii="Tahoma" w:hAnsi="Tahoma"/>
          <w:color w:val="800080"/>
        </w:rPr>
        <w:t>Chicago, Ill. : Pleiades Television ; Starship, Inc. [distributor] ,</w:t>
        <w:br/>
        <w:t>[1997?].</w:t>
        <w:br/>
        <w:t>Area 5: 1 videocassette (ca. 55 min.) : sd., col. ; 88mm.</w:t>
      </w:r>
      <w:r>
        <w:rPr>
          <w:rFonts w:cs="Arial" w:ascii="Arial" w:hAnsi="Arial"/>
        </w:rPr>
        <w:t xml:space="preserve"> </w:t>
        <w:br/>
      </w:r>
      <w:r>
        <w:rPr>
          <w:rFonts w:cs="Tahoma" w:ascii="Tahoma" w:hAnsi="Tahoma"/>
          <w:color w:val="800080"/>
        </w:rPr>
        <w:t>Area 6: (World’s wonders)</w:t>
        <w:br/>
      </w:r>
      <w:r>
        <w:rPr>
          <w:rFonts w:cs="Arial" w:ascii="Arial" w:hAnsi="Arial"/>
        </w:rPr>
        <w:br/>
      </w:r>
      <w:r>
        <w:rPr>
          <w:rFonts w:cs="Tahoma" w:ascii="Tahoma" w:hAnsi="Tahoma"/>
        </w:rPr>
        <w:br/>
      </w:r>
      <w:r>
        <w:rPr>
          <w:rFonts w:cs="Arial" w:ascii="Arial" w:hAnsi="Arial"/>
        </w:rPr>
        <w:br/>
      </w:r>
      <w:r>
        <w:rPr>
          <w:rFonts w:cs="Tahoma" w:ascii="Tahoma" w:hAnsi="Tahoma"/>
          <w:u w:val="single"/>
        </w:rPr>
        <w:t>Area 7: Notes (AACR2r 1.7)</w:t>
      </w:r>
      <w:r>
        <w:rPr>
          <w:rFonts w:cs="Tahoma" w:ascii="Tahoma" w:hAnsi="Tahoma"/>
        </w:rPr>
        <w:t xml:space="preserve"> </w:t>
      </w:r>
      <w:r>
        <w:rPr>
          <w:rFonts w:cs="Arial" w:ascii="Arial" w:hAnsi="Arial"/>
        </w:rPr>
        <w:br/>
        <w:br/>
      </w:r>
      <w:r>
        <w:rPr>
          <w:rFonts w:cs="Tahoma" w:ascii="Tahoma" w:hAnsi="Tahoma"/>
        </w:rPr>
        <w:t xml:space="preserve">Elements: Note(s) of various types including summary, intended audience; awards. </w:t>
      </w:r>
      <w:r>
        <w:rPr>
          <w:rFonts w:cs="Arial" w:ascii="Arial" w:hAnsi="Arial"/>
        </w:rPr>
        <w:br/>
        <w:br/>
      </w:r>
      <w:r>
        <w:rPr>
          <w:rFonts w:cs="Tahoma" w:ascii="Tahoma" w:hAnsi="Tahoma"/>
          <w:color w:val="800080"/>
        </w:rPr>
        <w:t>Book example:</w:t>
        <w:br/>
        <w:t>Area 1: My only friend / by Peggy Madison.</w:t>
        <w:br/>
        <w:t>Area 2: 1st pbk. ed.</w:t>
        <w:br/>
        <w:t>Area 3:</w:t>
        <w:br/>
        <w:t>Area 4: New York : McClendon, 1988 c1985.</w:t>
        <w:br/>
        <w:t>Area 5: 118 p. ; 18 cm.</w:t>
        <w:br/>
        <w:t>Area 6:</w:t>
        <w:br/>
        <w:t>Area 7: Summary: Just as sixteen-year-old learning-disabled Danielle is</w:t>
        <w:br/>
        <w:t>about to be mainstreamed into a regular school, the loss of her</w:t>
        <w:br/>
        <w:t>best friend to another girl drives her to a desperate act.</w:t>
        <w:br/>
        <w:br/>
        <w:t>Intended audience : Young adults</w:t>
        <w:br/>
        <w:br/>
        <w:t>Videocassette example:</w:t>
        <w:br/>
        <w:t>Area 1: Pyramid [videorecording] : secrets in the sands</w:t>
        <w:br/>
        <w:t>created by Dale Morris ; executive producer,</w:t>
        <w:br/>
        <w:t>John Hollan; co-executive producer, George</w:t>
        <w:br/>
        <w:t>Meyers; co-producer, Peter Corcoran; editor,</w:t>
        <w:br/>
        <w:t>Alan Murphy.</w:t>
        <w:br/>
        <w:t>Area 2: Collectors ed.</w:t>
        <w:br/>
        <w:t>Area 3:</w:t>
        <w:br/>
        <w:t>Area 4:</w:t>
      </w:r>
      <w:r>
        <w:rPr>
          <w:rFonts w:cs="Arial" w:ascii="Arial" w:hAnsi="Arial"/>
        </w:rPr>
        <w:t xml:space="preserve"> </w:t>
      </w:r>
      <w:r>
        <w:rPr>
          <w:rFonts w:cs="Tahoma" w:ascii="Tahoma" w:hAnsi="Tahoma"/>
          <w:color w:val="800080"/>
        </w:rPr>
        <w:t>Chicago, Ill. : Pleiades Television ; Starship, Inc. [distributor] ,</w:t>
        <w:br/>
        <w:t>[1997?].</w:t>
        <w:br/>
        <w:t>Area 5: 1 videocassette (ca. 55 min.) : sd., col. ; 88mm.</w:t>
      </w:r>
      <w:r>
        <w:rPr>
          <w:rFonts w:cs="Arial" w:ascii="Arial" w:hAnsi="Arial"/>
        </w:rPr>
        <w:t xml:space="preserve"> </w:t>
        <w:br/>
      </w:r>
      <w:r>
        <w:rPr>
          <w:rFonts w:cs="Tahoma" w:ascii="Tahoma" w:hAnsi="Tahoma"/>
          <w:color w:val="800080"/>
        </w:rPr>
        <w:t>Area 6: (World’s wonders)</w:t>
        <w:br/>
        <w:t>Area 7: Hosted and narrated by Arthur Lennox.</w:t>
        <w:br/>
        <w:br/>
        <w:t>Credits: Director of Photography, Brian Discher; music, John Krause; sound, Miles Richey</w:t>
        <w:br/>
        <w:br/>
        <w:t>VHS</w:t>
        <w:br/>
      </w:r>
      <w:r>
        <w:rPr>
          <w:rFonts w:cs="Arial" w:ascii="Arial" w:hAnsi="Arial"/>
        </w:rPr>
        <w:br/>
      </w:r>
      <w:r>
        <w:rPr>
          <w:rFonts w:cs="Tahoma" w:ascii="Tahoma" w:hAnsi="Tahoma"/>
          <w:color w:val="800080"/>
        </w:rPr>
        <w:t>Summary: Explores the history, science, and mystery of Egypt’s pyramids using live action and color photography.</w:t>
      </w:r>
      <w:r>
        <w:rPr>
          <w:rFonts w:cs="Arial" w:ascii="Arial" w:hAnsi="Arial"/>
          <w:color w:val="800080"/>
        </w:rPr>
        <w:br/>
      </w:r>
      <w:r>
        <w:rPr>
          <w:rFonts w:cs="Arial" w:ascii="Arial" w:hAnsi="Arial"/>
        </w:rPr>
        <w:br/>
      </w:r>
      <w:r>
        <w:rPr>
          <w:rFonts w:cs="Tahoma" w:ascii="Tahoma" w:hAnsi="Tahoma"/>
          <w:u w:val="single"/>
        </w:rPr>
        <w:t xml:space="preserve">Area 8: Standard Number and Terms of Availability (AACR2r 1.8) </w:t>
      </w:r>
      <w:r>
        <w:rPr>
          <w:rFonts w:cs="Arial" w:ascii="Arial" w:hAnsi="Arial"/>
        </w:rPr>
        <w:br/>
      </w:r>
      <w:r>
        <w:rPr>
          <w:rFonts w:cs="Tahoma" w:ascii="Tahoma" w:hAnsi="Tahoma"/>
        </w:rPr>
        <w:br/>
        <w:t>This area includes the ISBN-10 or ISBN-13 number and the price of the item.</w:t>
        <w:br/>
        <w:br/>
        <w:t>Elements: ISBN (qualification, if important) : price</w:t>
        <w:br/>
      </w:r>
      <w:r>
        <w:rPr>
          <w:rFonts w:cs="Arial" w:ascii="Arial" w:hAnsi="Arial"/>
        </w:rPr>
        <w:br/>
      </w:r>
      <w:r>
        <w:rPr>
          <w:rFonts w:cs="Tahoma" w:ascii="Tahoma" w:hAnsi="Tahoma"/>
          <w:color w:val="800080"/>
        </w:rPr>
        <w:t>Book example:</w:t>
        <w:br/>
        <w:t>Area 1: My only friend / by Peggy Madison.</w:t>
        <w:br/>
        <w:t>Area 2: 1st pbk. ed.</w:t>
        <w:br/>
        <w:t>Area 3:</w:t>
        <w:br/>
        <w:t>Area 4: New York : McClendon, 1988 c1985.</w:t>
        <w:br/>
        <w:t>Area 5: 118 p. ; 18 cm.</w:t>
        <w:br/>
        <w:t>Area 6:</w:t>
        <w:br/>
        <w:t>Area 7: Summary: Just as sixteen-year-old learning-disabled Danielle is</w:t>
        <w:br/>
        <w:t>about to be mainstreamed into a regular school, the loss of her</w:t>
        <w:br/>
        <w:t>best friend to another girl drives her to a desperate act.</w:t>
        <w:br/>
        <w:br/>
        <w:t>Intended audience : Young adults</w:t>
        <w:br/>
        <w:t>Area 8: ISBN-13 978-0-123-987654-0 (pbk.) : $4.95.</w:t>
        <w:br/>
        <w:br/>
        <w:t>Videocassette example:</w:t>
        <w:br/>
        <w:t>Area 1: Pyramid [videorecording] : secrets in the sands</w:t>
        <w:br/>
        <w:t>created by Dale Morris ; executive producer,</w:t>
        <w:br/>
        <w:t>John Hollan; co-executive producer, George</w:t>
        <w:br/>
        <w:t>Meyers; co-producer, Peter Corcoran; editor,</w:t>
        <w:br/>
        <w:t>Alan Murphy.</w:t>
        <w:br/>
        <w:t>Area 2: Collectors ed.</w:t>
        <w:br/>
        <w:t>Area 3:</w:t>
        <w:br/>
        <w:t>Area 4:</w:t>
      </w:r>
      <w:r>
        <w:rPr>
          <w:rFonts w:cs="Arial" w:ascii="Arial" w:hAnsi="Arial"/>
        </w:rPr>
        <w:t xml:space="preserve"> </w:t>
      </w:r>
      <w:r>
        <w:rPr>
          <w:rFonts w:cs="Tahoma" w:ascii="Tahoma" w:hAnsi="Tahoma"/>
          <w:color w:val="800080"/>
        </w:rPr>
        <w:t>Chicago, Ill. : Pleiades Television ; Starship, Inc. [distributor] ,</w:t>
        <w:br/>
        <w:t>[1997?].</w:t>
        <w:br/>
        <w:t>Area 5: 1 videocassette (ca. 55 min.) : sd., col. ; 88mm.</w:t>
      </w:r>
      <w:r>
        <w:rPr>
          <w:rFonts w:cs="Arial" w:ascii="Arial" w:hAnsi="Arial"/>
        </w:rPr>
        <w:t xml:space="preserve"> </w:t>
        <w:br/>
      </w:r>
      <w:r>
        <w:rPr>
          <w:rFonts w:cs="Tahoma" w:ascii="Tahoma" w:hAnsi="Tahoma"/>
          <w:color w:val="800080"/>
        </w:rPr>
        <w:t>Area 6: (World’s wonders)</w:t>
        <w:br/>
        <w:t>Area 7: Hosted and narrated by Arthur Lennox.</w:t>
        <w:br/>
        <w:br/>
        <w:t>Credits: Director of Photography, Brian Discher; music, John Krause; sound, Miles Richey</w:t>
        <w:br/>
        <w:br/>
        <w:t>VHS</w:t>
        <w:br/>
      </w:r>
      <w:r>
        <w:rPr>
          <w:rFonts w:cs="Arial" w:ascii="Arial" w:hAnsi="Arial"/>
        </w:rPr>
        <w:br/>
      </w:r>
      <w:r>
        <w:rPr>
          <w:rFonts w:cs="Tahoma" w:ascii="Tahoma" w:hAnsi="Tahoma"/>
          <w:color w:val="800080"/>
        </w:rPr>
        <w:t>Summary: Explores the history, science, and mystery of Egypt’s pyramids using live action and color photography.</w:t>
      </w:r>
      <w:r>
        <w:rPr>
          <w:rFonts w:cs="Arial" w:ascii="Arial" w:hAnsi="Arial"/>
          <w:color w:val="800080"/>
        </w:rPr>
        <w:br/>
        <w:t>Area 8: ISBN 1-45744-247-3 : $24.95</w:t>
      </w:r>
      <w:r>
        <w:rPr>
          <w:rFonts w:cs="Tahoma" w:ascii="Tahoma" w:hAnsi="Tahoma"/>
          <w:color w:val="800080"/>
        </w:rPr>
        <w:br/>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0:29:00Z</dcterms:created>
  <dc:creator>Boyer</dc:creator>
  <dc:description/>
  <dc:language>en-US</dc:language>
  <cp:lastModifiedBy>Boyer</cp:lastModifiedBy>
  <dcterms:modified xsi:type="dcterms:W3CDTF">2009-04-25T20:29:00Z</dcterms:modified>
  <cp:revision>2</cp:revision>
  <dc:subject/>
  <dc:title>Descriptive Cataloging Policy and Procedures</dc:title>
</cp:coreProperties>
</file>