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 for Localizing Import and Purchased Rec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a non-fiction book should belong in the reference section then the following needs to b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 copy call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circulation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new spin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the new spin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call number on the date due card p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book should be placed on overnight reference place an “overnight reference” sticker on the p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ference book is non-circulating then place a “this book does get checked out of the library” sticker in the back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graphic novel is cataloged as a 7xx then the following needs to be d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copy call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“Graphic Novel” sticker over the spin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call number on the date due card pock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14:00Z</dcterms:created>
  <dc:creator> </dc:creator>
  <dc:description/>
  <dc:language>en-US</dc:language>
  <cp:lastModifiedBy> </cp:lastModifiedBy>
  <dcterms:modified xsi:type="dcterms:W3CDTF">2009-04-21T02:22:00Z</dcterms:modified>
  <cp:revision>1</cp:revision>
  <dc:subject/>
  <dc:title>Checklist for Localizing Import and Purchased Records</dc:title>
</cp:coreProperties>
</file>