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color w:val="800000"/>
        </w:rPr>
        <w:t xml:space="preserve">Abbreviations for Place of Publication </w:t>
        <w:br/>
        <w:t>in AACR2 and as Postal Codes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2"/>
        <w:gridCol w:w="2467"/>
        <w:gridCol w:w="2549"/>
      </w:tblGrid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PLACE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AACR2 ABBV.</w:t>
            </w:r>
            <w:r>
              <w:rPr/>
              <w:t xml:space="preserve"> 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POSTAL ABBV.</w:t>
            </w:r>
            <w:r>
              <w:rPr/>
              <w:t xml:space="preserve"> 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labama</w:t>
              <w:br/>
              <w:t>Alaska</w:t>
              <w:br/>
              <w:t>Arizona</w:t>
              <w:br/>
              <w:t>Arkansas</w:t>
              <w:br/>
              <w:t>California</w:t>
              <w:br/>
              <w:t>Colorado</w:t>
              <w:br/>
              <w:t>Connecticut</w:t>
              <w:br/>
              <w:t>Delaware</w:t>
              <w:br/>
              <w:t>District of Columbia</w:t>
              <w:br/>
              <w:t>Florida</w:t>
              <w:br/>
              <w:t>Georgia</w:t>
              <w:br/>
              <w:t>Hawaii</w:t>
              <w:br/>
              <w:t>Idaho</w:t>
              <w:br/>
              <w:t>Illinois</w:t>
              <w:br/>
              <w:t>Indiana</w:t>
              <w:br/>
              <w:t>Iowa</w:t>
              <w:br/>
              <w:t>Kansas</w:t>
              <w:br/>
              <w:t>Kentucky</w:t>
              <w:br/>
              <w:t>Louisiana</w:t>
              <w:br/>
              <w:t>Maine</w:t>
              <w:br/>
              <w:t>Maryland</w:t>
              <w:br/>
              <w:t>Massachusett</w:t>
              <w:br/>
              <w:t>Michigan</w:t>
              <w:br/>
              <w:t>Minnesota</w:t>
              <w:br/>
              <w:t>Mississippi</w:t>
              <w:br/>
              <w:t>Missouri</w:t>
              <w:br/>
              <w:t>Montana</w:t>
              <w:br/>
              <w:t>Nebraska</w:t>
              <w:br/>
              <w:t>Nevada</w:t>
              <w:br/>
              <w:t>New Hampshire</w:t>
              <w:br/>
              <w:t>New Jersey</w:t>
              <w:br/>
              <w:t>New Mexico</w:t>
              <w:br/>
              <w:t>New York</w:t>
              <w:br/>
              <w:t>North Carolina</w:t>
              <w:br/>
              <w:t>North Dakota</w:t>
              <w:br/>
              <w:t>Ohio</w:t>
              <w:br/>
              <w:t>Oklahoma</w:t>
              <w:br/>
              <w:t>Oregon</w:t>
              <w:br/>
              <w:t>Pennsylvania</w:t>
              <w:br/>
              <w:t>Rhode Island</w:t>
              <w:br/>
              <w:t>South Carolina</w:t>
              <w:br/>
              <w:t>South Dakota</w:t>
              <w:br/>
              <w:t>Tennessee</w:t>
              <w:br/>
              <w:t>Texas</w:t>
              <w:br/>
              <w:t>Utah</w:t>
              <w:br/>
              <w:t>Vermont</w:t>
              <w:br/>
              <w:t>Virginia</w:t>
              <w:br/>
              <w:t>Washington</w:t>
              <w:br/>
              <w:t>West Virginia</w:t>
              <w:br/>
              <w:t>Wisconsin</w:t>
              <w:br/>
              <w:t>Wyoming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la.</w:t>
              <w:br/>
              <w:t>Alaska</w:t>
              <w:br/>
              <w:t>Ariz.</w:t>
              <w:br/>
              <w:t>Ark.</w:t>
              <w:br/>
              <w:t>Calif.</w:t>
              <w:br/>
              <w:t>Colo.</w:t>
              <w:br/>
              <w:t>Conn.</w:t>
              <w:br/>
              <w:t>Del.</w:t>
              <w:br/>
              <w:t>D.C.</w:t>
              <w:br/>
              <w:t>Fla.</w:t>
              <w:br/>
              <w:t>Ga.</w:t>
              <w:br/>
              <w:t>Hawaii</w:t>
              <w:br/>
              <w:t>Idaho</w:t>
              <w:br/>
              <w:t>Ill.</w:t>
              <w:br/>
              <w:t>Ind.</w:t>
              <w:br/>
              <w:t>Iowa</w:t>
              <w:br/>
              <w:t>Kan.</w:t>
              <w:br/>
              <w:t>Ky.</w:t>
              <w:br/>
              <w:t>La.</w:t>
              <w:br/>
              <w:t>Me.</w:t>
              <w:br/>
              <w:t>Md.</w:t>
              <w:br/>
              <w:t>Mass.</w:t>
              <w:br/>
              <w:t>Mich.</w:t>
              <w:br/>
              <w:t>Minn.</w:t>
              <w:br/>
              <w:t>Miss.</w:t>
              <w:br/>
              <w:t>Mo.</w:t>
              <w:br/>
              <w:t>Mont.</w:t>
              <w:br/>
              <w:t>Neb.</w:t>
              <w:br/>
              <w:t>Nev.</w:t>
              <w:br/>
              <w:t>N.H.</w:t>
              <w:br/>
              <w:t>N.J.</w:t>
              <w:br/>
              <w:t>N.M.</w:t>
              <w:br/>
              <w:t>N.Y.</w:t>
              <w:br/>
              <w:t>N.C.</w:t>
              <w:br/>
              <w:t>N.D.</w:t>
              <w:br/>
              <w:t>Ohio</w:t>
              <w:br/>
              <w:t>Okla.</w:t>
              <w:br/>
              <w:t>Or.</w:t>
              <w:br/>
              <w:t>Pa.</w:t>
              <w:br/>
              <w:t>R.I.</w:t>
              <w:br/>
              <w:t>S.C.</w:t>
              <w:br/>
              <w:t>S.D.</w:t>
              <w:br/>
              <w:t>Tenn.</w:t>
              <w:br/>
              <w:t>Tex.</w:t>
              <w:br/>
              <w:t>Utah</w:t>
              <w:br/>
              <w:t>Vt.</w:t>
              <w:br/>
              <w:t>Va.</w:t>
              <w:br/>
              <w:t>Wash.</w:t>
              <w:br/>
              <w:t>W. Va.</w:t>
              <w:br/>
              <w:t>Wis.</w:t>
              <w:br/>
              <w:t>Wyo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  <w:br/>
              <w:t>AK</w:t>
              <w:br/>
              <w:t>AZ</w:t>
              <w:br/>
              <w:t>AR</w:t>
              <w:br/>
              <w:t>CA</w:t>
              <w:br/>
              <w:t>CO</w:t>
              <w:br/>
              <w:t>CT</w:t>
              <w:br/>
              <w:t>DE</w:t>
              <w:br/>
              <w:t>DC</w:t>
              <w:br/>
              <w:t>FL</w:t>
              <w:br/>
              <w:t>GA</w:t>
              <w:br/>
              <w:t>HI</w:t>
              <w:br/>
              <w:t>ID</w:t>
              <w:br/>
              <w:t>IL</w:t>
              <w:br/>
              <w:t>IN</w:t>
              <w:br/>
              <w:t>IA</w:t>
              <w:br/>
              <w:t>KS</w:t>
              <w:br/>
              <w:t>KY</w:t>
              <w:br/>
              <w:t>LA</w:t>
              <w:br/>
              <w:t>ME</w:t>
              <w:br/>
              <w:t>MD</w:t>
              <w:br/>
              <w:t>MA</w:t>
              <w:br/>
              <w:t>MI</w:t>
              <w:br/>
              <w:t>MN</w:t>
              <w:br/>
              <w:t>MS</w:t>
              <w:br/>
              <w:t>MO</w:t>
              <w:br/>
              <w:t>MT</w:t>
              <w:br/>
              <w:t>NE</w:t>
              <w:br/>
              <w:t>NV</w:t>
              <w:br/>
              <w:t>NH</w:t>
              <w:br/>
              <w:t>NJ</w:t>
              <w:br/>
              <w:t>NM</w:t>
              <w:br/>
              <w:t>NY</w:t>
              <w:br/>
              <w:t>NC</w:t>
              <w:br/>
              <w:t>ND</w:t>
              <w:br/>
              <w:t>OH</w:t>
              <w:br/>
              <w:t>OK</w:t>
              <w:br/>
              <w:t>OR</w:t>
              <w:br/>
              <w:t>PA</w:t>
              <w:br/>
              <w:t>RI</w:t>
              <w:br/>
              <w:t>SC</w:t>
              <w:br/>
              <w:t>SD</w:t>
              <w:br/>
              <w:t>TN</w:t>
              <w:br/>
              <w:t>TX</w:t>
              <w:br/>
              <w:t>UT</w:t>
              <w:br/>
              <w:t>VT</w:t>
              <w:br/>
              <w:t>VA</w:t>
              <w:br/>
              <w:t>WA</w:t>
              <w:br/>
              <w:t>WV</w:t>
              <w:br/>
              <w:t>WI</w:t>
              <w:br/>
              <w:t>WY</w:t>
            </w:r>
          </w:p>
        </w:tc>
      </w:tr>
    </w:tbl>
    <w:p>
      <w:pPr>
        <w:pStyle w:val="Normal"/>
        <w:ind w:left="720" w:hanging="0"/>
        <w:rPr/>
      </w:pPr>
      <w:r>
        <w:rPr>
          <w:sz w:val="20"/>
        </w:rPr>
        <w:t>Source: “Cataloging: Descriptive Cataloging.”</w:t>
      </w:r>
      <w:r>
        <w:rPr>
          <w:sz w:val="20"/>
          <w:u w:val="single"/>
        </w:rPr>
        <w:t xml:space="preserve"> Internet Library for Librarians</w:t>
      </w:r>
      <w:r>
        <w:rPr>
          <w:sz w:val="20"/>
        </w:rPr>
        <w:t>. 1994-2002. InfoWorks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echnology.  22 Sep. 2005 &lt; http://www.itcompany.com/inforetriever/cat_desc.htm&gt;.</w:t>
      </w:r>
    </w:p>
    <w:sectPr>
      <w:type w:val="nextPage"/>
      <w:pgSz w:w="12240" w:h="15840"/>
      <w:pgMar w:left="144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0:20:00Z</dcterms:created>
  <dc:creator>c_blessing</dc:creator>
  <dc:description/>
  <dc:language>en-US</dc:language>
  <cp:lastModifiedBy>Boyer</cp:lastModifiedBy>
  <dcterms:modified xsi:type="dcterms:W3CDTF">2009-04-25T20:20:00Z</dcterms:modified>
  <cp:revision>2</cp:revision>
  <dc:subject/>
  <dc:title/>
</cp:coreProperties>
</file>